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Michele</w:t>
            </w:r>
            <w:r>
              <w:rPr/>
              <w:t xml:space="preserve">   __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27 </w:t>
            </w:r>
            <w:r>
              <w:rPr>
                <w:b/>
              </w:rPr>
              <w:t>______________________</w:t>
            </w:r>
            <w:r>
              <w:rPr>
                <w:b/>
                <w:color w:val="FF0000"/>
              </w:rPr>
              <w:t xml:space="preserve"> 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319 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1784985</wp:posOffset>
                      </wp:positionV>
                      <wp:extent cx="3287395" cy="17710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7395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2625" cy="22269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734" t="39472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2625" cy="222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85pt;height:139.45pt;mso-wrap-distance-left:9.05pt;mso-wrap-distance-right:9.05pt;mso-wrap-distance-top:0pt;mso-wrap-distance-bottom:0pt;margin-top:-140.5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2269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734" t="3947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22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57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7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010" cy="1680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01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680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Scala breve</w:t>
            </w:r>
            <w:r>
              <w:rPr/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esterna</w:t>
            </w:r>
            <w:r>
              <w:rPr/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705" cy="43122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1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2195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21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39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2195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319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7:43:00Z</dcterms:modified>
  <cp:revision>59</cp:revision>
  <dc:subject/>
  <dc:title>COMUNE DI  </dc:title>
</cp:coreProperties>
</file>